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8/2025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z. napirendi pont </w:t>
      </w:r>
    </w:p>
    <w:p>
      <w:pPr>
        <w:pStyle w:val="Nincstrkz1"/>
        <w:spacing w:lineRule="atLeast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25. szeptember 25-i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rendes</w:t>
      </w:r>
      <w:r>
        <w:rPr>
          <w:rFonts w:cs="Times New Roman" w:ascii="Times New Roman" w:hAnsi="Times New Roman"/>
          <w:b/>
          <w:bCs/>
          <w:sz w:val="24"/>
          <w:szCs w:val="24"/>
        </w:rPr>
        <w:t>, nyilvános ülésére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Napköziotthonos Óvoda-Bölcsőde maximális csoportlétszám túllépésének engedélyezése és a 2025/2026. évre vonatkozó Munkaterv elfogadása</w:t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Zalaszentgróti Napköziotthonos Óvoda-Bölcsőde maximális csoportlétszám túllépésének engedélyezés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Napköziotthonos Óvoda - Bölcsőde </w:t>
      </w:r>
      <w:r>
        <w:rPr>
          <w:rFonts w:cs="Times New Roman" w:ascii="Times New Roman" w:hAnsi="Times New Roman"/>
          <w:bCs/>
          <w:sz w:val="24"/>
          <w:szCs w:val="24"/>
        </w:rPr>
        <w:t xml:space="preserve">(a továbbiakban: Intézmény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ntézményvezetője az előterjesztés 1. számú mellékletét képező, 2025. szeptember 9-én kelt levelében kérelmezte a köznevelési intézményt érintő, fenntartói hatáskörbe tartozó </w:t>
      </w:r>
      <w:r>
        <w:rPr>
          <w:rFonts w:cs="Times New Roman" w:ascii="Times New Roman" w:hAnsi="Times New Roman"/>
          <w:sz w:val="24"/>
          <w:szCs w:val="24"/>
        </w:rPr>
        <w:t xml:space="preserve">maximális csoportlétszám túllépé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gedélyez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vezető a fentiekben hivatkozott levelében jelezte, hogy a köznevelési intézmény Ady E. u. 2. szám alatti telephelyen a Napocska csoport, valamint a Batthyány L. utca 28. szám alatti székhelyen a Cinege és a Szívecske csoport maximális létszáma a 2025/2026. nevelési évben meghaladja a nemzeti köznevelésről szóló 2011. évi CXC. törvényben (továbbiakban: Nkt.) meghatározott maximális csoportlétszám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Nkt. 25. § (7) bekezdése alapján az óvodai csoportok minimális, maximális és átlaglétszámát a törvény 4. melléklete határozza meg, miszerin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óvodai csoportra megállapított maximális csoportlétszám 25 f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azonálta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z Nkt. 25. § (7) bekezdése feljogosítja a fenntartót, jelen esetben Zalaszentgrót Város Önkormányzatát, hogy engedélyezze az óvodai csoportra megállapított maximális létszám legfeljebb 20 %-kal történő átlépését a nevelési év indításánál, </w:t>
      </w:r>
      <w:r>
        <w:rPr>
          <w:rFonts w:cs="Times New Roman" w:ascii="Times New Roman" w:hAnsi="Times New Roman"/>
          <w:b/>
          <w:sz w:val="24"/>
          <w:szCs w:val="24"/>
        </w:rPr>
        <w:t>továbbá akkor is, ha a nevelési év során az új gyermek átvétele, felvétele miatt indokolt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nek értelmében 30 főre emelkedhet az egy csoportban nevelhető kisgyermekek létszám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tájékoztatása szerint a maximális csoportlétszám 20 %-kal történő túllépésének engedélyezése az óvodában maradó tankötelezett gyermekek száma, valamint az óvodáskorú gyermekek kötelező felvétele miatt indokolt és a vonatkozó jogszabályi rendelkezések alapján teljesíthető. Oktatásszervezési szempontból a benyújtott kérelem engedélyezhető, a gyermekek biztonságos, megszokott színvonalú ellátását a fenti létszámtúllépések nem veszélyezteti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Minthogy a Magyarország helyi önkormányzatairól szóló 2011. évi CLXXXIX. törvény 13. § (1) bekezdésének 6. pontja értelmében az óvodai ellátás helyi önkormányzati feladatkörbe tartozik, az Intézmény engedélyezett óvodai csoportszámát (7 csoport), továbbá a szakmai-nevelési, fizikai és pénzügyi korlátokat figyelembe vé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avaslom a maximális csoportlétszám túllépésének engedélyez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2025/2026. évre vonatkozó Munkaterv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olnár Szilveszterné, az Intézmény </w:t>
      </w:r>
      <w:r>
        <w:rPr>
          <w:rFonts w:cs="Times New Roman" w:ascii="Times New Roman" w:hAnsi="Times New Roman"/>
          <w:sz w:val="24"/>
          <w:szCs w:val="24"/>
        </w:rPr>
        <w:t xml:space="preserve">vezetője jóváhagyás érdekében benyújtotta az Intézmény 2025/2026. évre vonatkozó Munkatervét. Az Nkt. 27 §. (3) bekezdése alapján a Munkatervet az igazgató a nevelőtestület bevonásával készíti el és a fenntartó hagyja jóv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re tekintettel szükséges a fenntartói jóváhagyás megadása az Intézmény részére a fenti szabályzat vonatkozásában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Szociális és Humán Ügyek Bizottság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a 2025. szeptember 18-i ülésén megtárgyalta, a 37/2025. (IX.18.) és a 38/2025. (IX.18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kat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engedélyezi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i Napköziotthonos Óvoda - Bölcsőde részére a 2025/2026. nevelési évben a nemzeti köznevelésről szóló 2011. évi CXC. törvény 25. § (7) bekezdésében foglaltak figyelembevételével a nemzeti köznevelésről szóló 2011. évi CXC. törvény 4. mellékletében meghatározott maximális óvodai csoportlétszám 20 %-kal történő átlépését </w:t>
      </w:r>
      <w:r>
        <w:rPr>
          <w:rFonts w:cs="Times New Roman" w:ascii="Times New Roman" w:hAnsi="Times New Roman"/>
          <w:sz w:val="24"/>
          <w:szCs w:val="24"/>
        </w:rPr>
        <w:t>a 8790 Zalaszentgrót, Ady E. u. 2. szám alatti telephelyen a Napocska csoportban, valamint a 8790 Zalaszentgrót, Batthyány L. utca 28. szám alatti székhelyen a Cinege és a Szívecske csoportban.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i Napköziotthonos Óvoda - Bölcsőde intézményvezetőjét tájékoztassa.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Dr. Simon Beáta jegyző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Zalaszentgróti Napköziotthonos Óvoda-Bölcsőde 2025/2026. évre vonatkozó Munkatervét az előterjesztés 2. melléklete szerinti formában és tartalommal jóváhagy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felkéri a jegyzőt, hogy az óvodavezetőt a határozati kivonat egy példányának megküldésével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5. december 15.</w:t>
      </w:r>
    </w:p>
    <w:p>
      <w:pPr>
        <w:pStyle w:val="Listaszerbekezds"/>
        <w:spacing w:lineRule="atLeast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tLeast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szeptember 22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>
          <w:trHeight w:val="695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a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>
          <w:trHeight w:val="735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melléklet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65700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46:00Z</dcterms:created>
  <dc:creator>Kozmáné Vadász Viktória</dc:creator>
  <dc:description/>
  <cp:keywords/>
  <dc:language>en-US</dc:language>
  <cp:lastModifiedBy>HIVATAL_1</cp:lastModifiedBy>
  <cp:lastPrinted>2025-09-11T13:50:00Z</cp:lastPrinted>
  <dcterms:modified xsi:type="dcterms:W3CDTF">2025-09-18T14:50:00Z</dcterms:modified>
  <cp:revision>40</cp:revision>
  <dc:subject/>
  <dc:title>Szám: HIV/4-3/2014</dc:title>
</cp:coreProperties>
</file>